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Flirting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Know the purpose of flir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lirting is playful in nature, which is practiced by a person in order to express his or her interest in another individual, either romantically or sexually. There are ways to flirt subtlety and there are also ways of flirting that can be obvious at times. You can flirt with the use of your eyes, body language, touch, tone of your voice, or a combination of the mentioned behavio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Prolonging eye contac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ther you are talking to someone or looking at someone at a distance, prolonging eye contact can send the message that you are interested in her. It should be noted though that maintaining eye contact should only be done to some extent. Do not overdo it, especially if you are looking at another person across the bar, since it can make her uncomforta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Smi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miling sends all the right messages, and people love to look at a person who has a pleasant and happy face. This is the reason why smiling is one of the most effective tools, when it comes to flirting. With that, if you are interested in a person, you should smile, so that you would appear approachable and ready for a convers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Asking ques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king questions and showing the other person that you are interested in his answers is one of the best ways to flirt. It would make him feel good that you are interested in his experiences, opinions, likes, as well as dislikes. Make sure that you listen to his answers though, so that it would become effec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 Touch playful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oking, playfully punching the guy, or playing with the girl’s jewelry is a way to get closer to the other person without overdoing it. These playful touches are subtle ways to flirt without being openly sexual. Choose the proper timing though, so that your actions would not come as inappropri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Get closer to your guy and break aw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flirt with your guy and you want to send a cue that you are ready for a kiss, then you should try to get closer to him. Briefly look at his lips and break away from him, to tease him a little. By sending out this message, he would know that you are waiting for him to make the first move for a ki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Choose songs for flir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ile you are listening to the radio or through your music CD collections, try to identify songs that can make you more confident to flirt. By doing this, you would have the confidence to flirt with any person that you are interested in, once you hear one of the songs. Choose songs that you really like and are lively, so that you can also become more energetic.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The right earrings for flir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different types of earrings that you can wear today. However, if you want to wear something that can enhance your capability of flirting with a guy, then you should wear dangling earrings. This is because, these types of earrings can make a guy notice your neck’s smooth curves. This is a subtle way to show some skin and it is pretty effective to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Watch more movies about lo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ovies that are about love usually start with a guy meeting a girl at the first time. During this stage, you can actually see lots of techniques in flirting, which are executed by the actors of the film. Take note of them, since these are well thought of by the directors and script wri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Keep a few candies or gums inside your pur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go out, most likely, you would bring a purse or a small bag with you. To make it easier to catch a guy’s attention and start a conversation with him, you can always ask him if he wants a candy or a gum. This is a very good icebreaker, and it is not too obvious that you like to get to know him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The bump meth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at a crowded party, and you want to spark up a conversation with a particular guy, then you can use the bump method for it. All you have to do is to run into the guy, and apologize to him by being too clumsy. Smile while you are talking to him, and introduce yoursel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Compete with the other per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ompeting against each other can set off sexual signals between the two of you. You can challenge the other person to play darts, a game of pool, a card game, or even wager on something. By doing this, you won’t just have fun with one another, but it can also bring you closer to each ot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Don’t become tens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ing tensed and crossing your arms is not a good way to start flirting with another person. With that, you need to maintain a smooth body language, so that your flirting would become more effective. While doing that, you can lead towards him and try to imitate his body language subt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Flirting is fu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lirting is something that is fun, which is why it is not a good idea to take it too seriously. When you take it too seriously, your expectations may become too high, which can get you disappointed in the end. By doing it for fun, your flirting would bring out positive effects, since you would come across as a confident person who simply wants to have some enjoy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Don’t forget to give compli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ompliments can get you anywhere as far as flirting effectively is concerned. Everyone loves to receive compliments, which is why it is one of the best ways to spark up a good conversation with another person. Just make sure that your compliments are not too personal and that they are genui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Not all flirting efforts wor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there may be times when a person may respond negatively or reject your flirting. Whenever that happens, the best thing to do is to walk away, and look for another opportunity or another person to flirt with. Don’t try to persist, since a negative response does not mean that the other person is just playing hard to g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Only flirt with a person that you are interested 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ot a good idea to flirt with someone whom you are not interested in going on a date with. This is because, it can lead him or her on; and, it would not be a pleasant experience for the person when you turn them down. Thus, make sure that you are applying your flirting skills only to those you want to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8. When someone flirts with you and you are not interes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times when a person that you are not interested in flirts with you. When this happens, there is no need to do something that can insult the person. All you have to do is to make up an excuse or simply walk away, in order to send out the message that you are not interes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Go on spontaneous dat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oing on spontaneous dates with the person you really like is a good way to be with him. To do this, you can simply ask him if he wants to accompany you to the nearest ice cream shop, and do it in a way that he won’t be able to say no. By doing this, you can spend more time with him, and apply your flirting skills while you are enjoying your ice crea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Tease a guy you just m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meeting a guy for the first time, in most cases, he would try to tell you his first name first. When he does that, try to make him repeat himself by indicating that you were not able to catch it the first time. When you do this, he would repeat himself and lean towards you. Once he does that, give him a smile, to indicate that you are joking. This would be a good ice breaker, which could result to an interesting conversation later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Practice your flirting skil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ways that you can practice your flirting skills. For one, you can do it while you are eating at a restaurant, and you see a beautiful girl at a distance. Whether you plan on getting to know the other person or not, practicing your skills can boost your confidence, which can help you in talking to the girl that you really lik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What to do when you are interested in a guy across the b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spot a guy that you are interested in across the bar, one of the best ways to get his attention is to look at him. Let him catch you looking at him and smile before looking away, to send the right message across. By doing this, he can see it as a go signal to approac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Build up your confide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take note that in order for your flirting efforts to pay off, you have to have self-confidence. One of the best ways to build up your confidence is to wear clothes that really suits you well. Aside from that, you can also aim to become fitter. Boost your confidence, so that you won’t have second thoughts in flir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Signs that the other person is flirting wit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ide from learning about different ways to flirt, it is also essential to know the signs that would tell you that the other person is flirting. Some of the signs to look out for would be touching her hair, increased eye contact, sitting or standing closer to you, touching you, laughing at your corny jokes, and such. By recognizing these signs, it would make you more effective on how to react to it, especially if you also like the other per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Make sure to flirt only in appropriate pla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places that are appropriate to flirt with another person in, and there are also those that are not. Some of the places that you can apply your flirting skills in would be in nightclubs, parties, and in informal events. On the other hand, you should refrain from flirting when you are at a funeral or inside the chur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Show your intere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the other person is talking about his or her experiences, you should show genuine interest in it. To do that, you have to indicate that you are listening attentively by asking follow up questions or by saying something related to his or her story. By doing that, your date would be encouraged to continue tal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Memorize some jok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emorizing great jokes can actually go a long way, when it comes to impressing a person that you just met. Practice telling your jokes to your friends, in order to see if they are really funny. Keep in mind though that telling a joke that is so bad can also come out as good at ti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How to send out a signal that you want to kiss the gu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times when your guy is not confident enough to kiss you, or he is just too focused talking to you that he may not be able to think about kissing you. To send out a signal about this, you can actually touch your teeth or your lips with your tongue, while looking at him. This is something that is simply irresistible to most guys, which is why it works most of the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Know the difference between flirting and sexual harass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lirting are playful methods of letting the other person know that you are interested in him or her. Making comments that are sexual in nature, or touching another person inappropriately, may make the other person lose interest in you. Aside from that, it can even be considered as sexual harassment, which can put you in big trou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Don’t try to immediately achieve lots of things with flir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flirting, you have to go slowly with it, so that you can also see if the other person is really interested in you or not. Learn about the signals of flirting, and watch the other person’s body language. If he or she shows signs that they are interested, then that is the time to take the next step, which is to ask them on a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Wearing red cloth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tudies show that most men are attractive to red clothing, especially when it is worn effectively. Thus, if you don’t have red clothes, then it is time to buy some of them and try it out on your next night out. By wearing red, it would make you look hotter to the other person, aside from the fact that you would also become more confident, knowing that it attracts most me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Spray some of your favorite perfume at the back of your nec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are on a date with a guy you really like, one of the things that you can do to flirt with him is to lean your back towards him. To make it more effective, sprinkle some of your perfume at the back of your neck. By doing this, he would be able to catch your scent and make him hug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Let the guy know that you noticed his shi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guys like to wear shirts that are imprinted with their favorite bands, sports team, or even movie characters. Ask the guy some questions about it, so that he would know that you noticed his shirt. When you do that, it would boost his confidence more, since it shows that you are really interested in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It is not bad to become obvious from time to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flirtatious actions that are obvious but are also effective. An example of it would be throwing a ball or a Frisbee towards a person you are interested in. Being obvious is not bad, especially if you can pull it off effectively. Smile when you are doing it, so that the other person would find you cute, and would positively respo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5. Don’t forget about social networ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social networking sites that you can find on the internet today. One example of it is Facebook; and, one way of using it to flirt with someone you know is to post a comment in one of his pictures, and ask him what it is all about. After responding to your question, tell him to elaborate his answer to you in person, to prompt him to hang out wit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Handwritten notes can still be effec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say hi or communicate through text messages these times. To make your approach more unique, you can actually slip a handwritten note to his or her pocket when you are at a party or a get together event. This is so much better than text messages, since not most people are doing it to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7. How to tell if a shy guy likes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hy guys are hard to crack at times, but there are actually signs that can tell you if he is into you. For example, if he seems to be very good in talking to everyone else except you, then he is shy and he likes you a lot. Aside from that, it is also possible to see him smiling at you at a distant, but would not look at you when you are near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Flirt with your guy before seeing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a date with a guy that you are interested in, it is also a good idea to flirt with him, even before the date. One of the ways to do it is through text messages. For example, you can tell him what color you want him to wear, since it makes him look more attractive. When you do that, it already sets up the flirting mood before seeing him, which can make your date more interes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Flirting only with your ey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a guy to make the first move and approach you, you can actually flirt with your own eyes to prompt him to do it. If the guy is across the bar, walk by him, and look at him up and down while slightly smiling. By the time you reach your seat, he should already be following and ready to talk to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Your nails can also help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flirting, you can also let your nails help out with it. Make use of a very feminine color to paint your nails with. Make sure that it matches perfectly with your dress. By doing this, not only would he be able to notice how attractive you are, but it would also boost your confidence in flirting with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Make him want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t the end of the date, before going inside your place, give him a kiss and tell him you had a great time. This would make him want more, which would prompt him to set another date with you. Do it in a subtle way, so that it would become more effec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Let him do something for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date is kind of a shy person, then you have to come up with ways to make him more comfortable, especially if you really like him. Ask him to do something for you, such as grabbing a table napkin or ordering something at a restaurant. If he really likes you, he would be glad to do it for you, and it would boost his confide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How to flirt effectiv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your flirting efforts would become more effective when you are more confident. Aside from that, you should also not be afraid of taking risks. Moreover, to make your flirting work, you should be positive in doing it as well as enthusiastic.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Once you are already in a convers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some people who may already know how to flirt at a distance, but do not know what to do when they are already talking to the other person. To carry a conversation, there are actually lots of things that you can talk about. Talk about the surroundings, your experiences, and share your opinions. Don’t forget to ask questions as well, so that you would also know the other person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5. Flirting is also having fu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lirting should be fun. Enjoy it and it would become more effective. Be spontaneous in doing it and do not forget to be playful and light hearted. By doing all these things, you would not just enjoy flirting more, but it would also get you closer to the other person without really even trying too har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Props can also come in hand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leave your place and you are thinking about meeting someone new, then do not forget to bring a prop or two. Props can come in handy, especially when you are stuck in talking about something. Aside from that, it can also make the other person ask you questions or talk about certain things related to your props. Some examples of it would be an interesting book, magazine, personalized cap, and an unusual jewelr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Drive him crazy with a secret that does not exi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Once you have become more comfortable in talking with each other, tell your guy if you can tell him a secret. When he affirms, tell him that you changed your mind about it. This move will drive him crazy in wondering about what you were going to say. It can lead to a more fun conversation and get you closer together.</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You can always make the first mo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ce you see signals that the other person is flirting with you, there is no need to wait for him or her to make the first move. You can always do it, if you want to. Just a simple hello would start up a great conversation. Make sure to prepare some questions though, so that you can carry the conversation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Listening is one of the keys to flirting effectiv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istening effectively whenever the other person is talking can help you in making your flirting more effective. This is because, it can help you respond well to what he or she is talking about. Aside from that, it would also draw them to you, since every person loves to be hear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The proper way of maintaining eye contac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intaining eye contact with the other person is essential to let him know that you are into him. However, you should do it gently. In other words, look at his eyes for not more than 3 to 4 seconds and glance away. Staring is actually not a good way to impress your date, especially if you have a blank st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How to tell if a girl really likes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are talking to a girl that you are interested in, you can actually look at her eyes to see if she also feels the same way. One of the things that you can check out for this is her pupils. When they are dilated, while she is looking at you with deep interest, then it is a sign that she is really into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2. What her crossed leg is telling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most cases, women always have their legs crossed when they are sitting down and talking. If you are talking to one, and her crossed leg is pointed towards you, then it is a clear indication that she is interested in you. This is actually true, especially if she rocks that same leg back and forth while still pointed at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Expose your nec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or a woman to attract her man, one of the techniques that she can use is to expose her neck to him. There are many ways that this can be done. One of which is by tilting your head to one side. Aside from that, you can also do the classic hair flip. Whichever technique you use, it is best if you follow it up by looking at his ey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Wearing red lipstic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en, and even women are attracted to the color red, since it indicates youth, fertility, as well as sex. When it comes to men though, moist red lips is one of most attractive parts of a woman that can turn them on. Thus, it is best to wear a red lipstick, and to make it more effective, try flirting by biting your lower lip, while talking to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Use your should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women, they are mostly attracted to men who are more dominant. This does not mean that you have to boss them around. This pertains to your appearance, which you can achieve when you stand tall and your shoulders back. Hold your head up high and come up with gestures that make you look more asser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Attract more women with your fe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ody language can get you anywhere especially if you make use of it properly. One of the things that you can do with it is to attract more women with the proper positioning of your feet. Since women are more attracted to males that appear dominant, you want to stand straight with your feet about 6 to 10 inches apart, while your toes are pointed outwar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Do not lose focu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one of the purposes of flirting, is to know the other person better. Thus, if you are already talking to her, then you should not lose your focus. This means that you should listen attentively to what she is saying. This you can show by nodding and tilting your head. Aside from that, you should also smile and laugh when the situation calls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What to do when a woman starts flirting wit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would know when a woman is starting to flirt with you by taking note of some indicators about it. Some of which would be low-level touching, extended eye contact, and laughing. If you like the person, then you should respond accordingly, such as flirting bac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59. Mimic the other person’s move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most popular flirting gestures is to mimic the other person’s moves. For instance, if she leans forward, then you can also lean forward; and, you may even be doing this without intending to. If you are aware of it though, do it in a subtle way, so that it won’t appear like you are making fun of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Grooming gestur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quite natural for a person to groom himself or herself when he or she is attracted to someone. These grooming gestures, such as fixing your tie, smoothing down your clothes, or checking your lipstick, can actually work better if you combine it with a smile. When you do that, it actually becomes an effective flirting gesture, which can get the attention of the other per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on a date with a woman you like for the first time, it is best to take note of some flirting gestures, which indicate that she likes you. Some of which would be when she rubs her chin, raises her voice to match yours, exposes her palm towards you, and such. By being mindful of these signs, it can give you an idea if she wants to go out with you again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Be more approacha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issues lots of women have to deal with is appearing unapproachable. To ensure that this is not the case with you, then you should stand in a way that make men see you as a desirable target. All you actually have to do is to place your feet not farther than 6 feet apart when you stand up, and see that your toes are pointed inwar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Become a funny per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women can become bored whenever they are with guys who are always talking about very serious stuffs. Thus, it is best if you become a funny person, so that you can attract more women your way. Women love to laugh, and if you are good with it, then you would have a better chance in scoring a date with the person you lik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Checking a woman out is considered flir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ways that you can flirt with a girl. In fact, checking a woman out and letting her catch you while doing it is actually one of the flirting gestures that lots of males are practicing these days. This flirting gesture is quite effective, since it makes a woman feel more attractive. Smile when she catches you, so that she won’t feel uncomforta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Timing is ke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lirting is something that you can do on a daily basis. However, for it to work, you have to make sure that you practice good timing. In other words, if you are planning to flirt with a person, make sure that she is also in the mood for it. With that, if she looks like she is very busy doing something, then you should do it some other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Don’t let an opportunity pass you b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flirting opportunities happen, you should know when and how to take advantage of them. Do not let any opportunity pass you by, so that you won’t end up regretting not taking the chance. For example, if a woman accidentally spills her drink at the bar, then you should know what to do next. There is no need to rush it. Wait for the right moment and look her straight in the eyes, and smile when you shook your hea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Checking out if a woman is really interested in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see if the woman you are talking to is really interested in you, then try to do something to put a stop to your conversation temporarily. If she is really into you, she will come up with ways to carry on the conversation. In fact, she can even make excuses, so that she would be able to continue talking to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Flaunt what you ha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things to do in order to make your flirting more effective is to know yourself better. Identify your best assets, and flaunt them, so that you can make the most out of your best features. For example, if you have shapely legs, then show it. Aside from that, if you have kissable lips, then accentuate them by making use of the best lipstick availa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The sense of smell can also be tapped in order to attract the opposite sex.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 fact that people secrete pheromones, which can attract the members of the opposite sex. However, you can also make use of perfumes in order to capitalize on it. For example, most women are actually very attracted to men that wear perfumes, which emanate a musk aroma. Thus, choose your perfumes well, so that your money invested would be wor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Opening up a convers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quite pointless to start flirting with a woman, if you cannot effectively open up a smooth conversation with her. Therefore, apart from learning all the flirting techniques, you should also come up with lines to open up the conversation. Don’t put too much pressure on yourself about it. However, it is best to make it as original as possible, since women want something ne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Talking with your part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talking with the person that you are flirting with, you should use good language. Aside from that, you should also properly time yourself in talking, so that she can understand you well. There is no point in talking to someone whom you want to get to know better, if she could not even understand what you are talking ab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How to make her feel specia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flirting with someone in a room that is filled with lots of people, it is best to make her feel special. You can achieve it by maintaining eye contact with her. Let her feel that she is the center of your universe, by being interested in whatever she says. By doing this, she will get the message that you are really interested in getting to know her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Flirting inside the fitness gy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not aware of it, there are actually lots of things that you can take advantage of inside the gym when it comes to flirting with someone. One of which is the fact that gyms are usually filled up with mirrors. Through the mirrors in the gym, you can check out the person you are interested in, and you can even look at each other through it. Being in eye contact with someone you like in the mirror is actually quite exciting, which is why you should try it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4. Choosing targe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for you to have a crush on someone to flirt with him or her. Flirting can be done spontaneously, and you can even do it on a daily basis. When you instill this into your mind, then you would be able to practice your flirting skills more often. This would go a long way, as far as scoring a date with the one you really like is concern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Do not slo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louching is one of the things that you can do to turn off ladies. This is because it is a posture that indicate lack of confidence and energy. Put your chest out and bring your shoulders towards you back, so that you would look more manly and make ladies become more attracted to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Show signs that you enjoy talking to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ile you are talking to the person that you are flirting with, it is best to show signs that you are enjoying the conversation. One of the things that you can do is to smile whenever it is appropriate to do so. Aside from that, you should also maintain eye contact. When you do this, the other person can see your signals, and it is also possible for her to show signals of her own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Use your body to flirt with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your body to flirt with a girl that you really like is quite effective. For example, while you are talking to each other, you can point your body towards the direction of the other person, while maintaining good posture. Aside from that, you can also try to find excuses to touch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78. Do not forget about what flirting is all about.</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lirting is not all about baring your whole self or sharing your most honest opinions on very serious matters. Flirting is all about showing interest on the other person as well as opening up doors to more future conversations with him or her. Thus, keep the conversation light, fun, and more enjoyable, instead of focusing on sad or serious thi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Awkward silen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are talking to a girl that you like, your conversation may come to a point when you experience awkward silences. If this happens, and you won’t be able to remedy it, then she may think that you are not enjoying it. One of the best ways to go around it is to ask her a question. If you think you may not be that fast to come up with one, then prepare a list of it prior to going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Know how to wrap it u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really interested with the girl that you are flirting with, then you should not hesitate asking her out on a date, especially if she sends out signals that she is also into you. You should know when to wrap it up, so that you would make the most out of your conversation. If you are not sure about asking her out though, make sure to give her your phone number so that she has a way to get in contact wit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Work it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love to workout today, and if you want to take advantage of it to flirt with some girls, then choose gyms that are shared by men and women. While working out, make sure to flex those muscles of yours, to attract more admiring ladies. Do not overdo it though, and start a conversation with the one you like once you see an opportunity, so that it won’t go to was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The fitness gym offers lots of opportunities to fli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In working out, you should always be on the lookout for opportunities to flirt with the lady that you are attracted to. For example, offer her assistance whenever you see that she is having a trouble in accessing an equipment. By doing this, not only would she appreciate the gesture, but it can help in breaking the ice and start a conversation with her.</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Show that you are attrac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woman would love the fact that someone she is interested with is attracted to her. Thus, if you like someone, you should show your appreciation by looking at her while she is working out. Just make sure to avoid staring on a fix manner, so that she won’t feel uncomfortable wi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Don’t hesitate in scanning the ro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flirting, there is no need to wait for a man to initiate the actions. In fact, if you are ready, such as you are all dressed up and you are already at the bar, one of the first things you can do is to scan the room for possible males that you want to flirt with. For all you know, a hunk may already be checking you out, which can make things easier to d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Do not stay in your grou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be able to spark up a conversation with someone you like, then you should not stay in your group. This is because, if you are in your group of friends, a man may not have enough guts to approach you for fear of embarrassment. Thus, you should come up with an excuse to separate from them for awhile, so that you can increase your chances of landing on a date later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6. Making the mo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girls think that they should wait for a man to initiate the moves when it comes to starting a conversation. Although this is true, since a man would surely approach you when you have sent out signals that you are interested, it does not necessarily mean that you should wait all night long. Thus, if you are flirting with someone, but he is still not able to make the move, then you can always do it, especially if you are really attracted to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Talking with a gu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ny girls would assume that guys would always have something interesting to talk about. However, being a girl, you should also know how to keep a good conversation going by having something interesting to talk about. You should also do this, especially if you are the one who will approach the gu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Your intentions should be cle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flirting and talking to a man, you should make your intentions clear. This is important, so that you won’t be leading him on, especially if you are not interested in taking things to the next level. Make your intentions clear by choosing your words carefully, and by coming up with the right body languag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Flirtatious ques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flirtatious questions that you can use in order to flirt with a guy. These questions can be used while you are talking with the guy face to face, and you can also use them through text messages. Questions that you can ask can pertain to what he is wearing in bed, whether or not he likes the girl to make the first move, and s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Flirting through text messag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advantages in flirting through SMS or text messages. This is because, there is no need to watch your body language for it. Aside from that, you can read and review your message for a lot of times before hitting the SEND button. Just make sure that your text message is really flirtatious and effective, so that it would really cou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When to take flirtatious ris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aking risks when it comes to flirting is one of the ways to speed up the process of getting into the next level, with the guy that you really like. However, you should see to it that he is worth the risk. A guy who is considerate and treats you with respect would be someone you can consider taking a risk for. This is because, when it won’t work, you would be assured that it would not hurt so m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Exchanging text messages with a guy you have flirted wi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sending text messages to a guy that you have flirted with, you should be nice, but take your time in responding to his messages. This way, he would be longing for more from you. However, do not overdo it, since it can make him wonder whether you are really interested in him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Ask her out on a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working out in a gym and exchanging flirty glances with a woman, you may be surprised when you approach her and she seems not interested in talking to you. Keep in mind that it is possible that she prefers not to talk to anyone while working out. Thus, if you really like her, then ask her if she is interested in having a cup of coffee later on, so that you can have a better chance to get to know her l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Gather facts about your gu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flirting with a guy in school, you should not hesitate in gathering some facts about him. Try to learn about his likes and dislikes, so that you know what he wants to talk about when he is with you. Do not make him know that you are researching about him though, since it can scare him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Do not avoid the guy that you are interested 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still in school and you want to flirt with a guy, then the last thing that you want to do is to avoid him. This is because, it would not give you the opportunity to talk to him. Aside from that, he may also notice it, which is bad news, since he may also end up avoiding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Touch if you c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nd a woman become more comfortable with each other after casual conversations, touch her if you can by offering to help her stretch her muscles. This is, if you are working out at the same fitness gym. If she enjoys the massage, then do it more often. Don’t go too fast with it though, and try to see if she is really interested, so that she won’t shove you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Dressing casual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women attest to the fact that more men try and flirt with them when they are dressed casually, than dressing for a night out. This is true, especially when it comes to meeting people in everyday places like the grocery store, at work, or any other public place. With that, it is a good idea to dress down at certain times, so that men won’t be intimidated and approac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Do not be desperate in flir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at a bar or at a coffee shop to give yourself a chance to flirt with someone, it is best not to be desperate about it. It is not a good idea to make eye contact to every guy that you see at the bar. Wait for the right moment, so that you would be able to enjoy flirting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Do not be a moving targ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a guy may need some time to observe you to become interested, as well as to gain enough courage to initiate his approach. Thus, you have to stay in one place at a bar for a certain amount of time, if you want the guy you are interested in to talk to you. Do not be a moving target, since such targets are usually harder to catch or approa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0. Be happ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go to a bar, you would most likely approach a person who is smiling, instead of the one who is looking sad or grumpy. This is because, people want to be happy, and happy people are simply more appealing than the ones who are unhappy. Thus, if you want to attract potential partners, then laugh all you want, and enjoy what you are doing, so that you can achieve success in it.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3:00Z</dcterms:created>
  <dc:creator>www.UltimatePLRFiresale.com</dc:creator>
  <dc:description/>
  <cp:keywords/>
  <dc:language>en-US</dc:language>
  <cp:lastModifiedBy>Lah Mohd</cp:lastModifiedBy>
  <cp:lastPrinted>2014-09-21T05:03:00Z</cp:lastPrinted>
  <dcterms:modified xsi:type="dcterms:W3CDTF">2014-09-20T21:03:00Z</dcterms:modified>
  <cp:revision>4</cp:revision>
  <dc:subject/>
  <dc:title>100 Flirting Tips</dc:title>
</cp:coreProperties>
</file>